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lection #1</w:t>
      </w:r>
    </w:p>
    <w:p>
      <w:pPr>
        <w:pStyle w:val="Normal"/>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i/>
          <w:i/>
        </w:rPr>
      </w:pPr>
      <w:r>
        <w:rPr>
          <w:rFonts w:cs="Times New Roman" w:ascii="Times New Roman" w:hAnsi="Times New Roman"/>
          <w:sz w:val="24"/>
          <w:szCs w:val="24"/>
        </w:rPr>
        <w:t>H</w:t>
      </w:r>
      <w:r>
        <w:rPr>
          <w:rFonts w:cs="Times New Roman" w:ascii="Times New Roman" w:hAnsi="Times New Roman"/>
          <w:i/>
          <w:sz w:val="24"/>
          <w:szCs w:val="24"/>
        </w:rPr>
        <w:t xml:space="preserve">ow do the ideals of social justice, collaboration, critical self-evaluation and diversity align with our course objectives and outcomes, and pertain to us in our role as pedagogues? </w:t>
      </w:r>
    </w:p>
    <w:p>
      <w:pPr>
        <w:pStyle w:val="Normal"/>
        <w:rPr>
          <w:rFonts w:ascii="Times New Roman" w:hAnsi="Times New Roman" w:cs="Times New Roman"/>
          <w:i/>
          <w:i/>
        </w:rPr>
      </w:pPr>
      <w:r>
        <w:rPr>
          <w:rFonts w:cs="Times New Roman" w:ascii="Times New Roman" w:hAnsi="Times New Roman"/>
          <w:i/>
        </w:rPr>
      </w:r>
    </w:p>
    <w:p>
      <w:pPr>
        <w:pStyle w:val="Normal"/>
        <w:spacing w:lineRule="auto" w:line="480"/>
        <w:ind w:firstLine="720"/>
        <w:rPr>
          <w:rFonts w:ascii="Times New Roman" w:hAnsi="Times New Roman" w:cs="Times New Roman"/>
        </w:rPr>
      </w:pPr>
      <w:r>
        <w:rPr>
          <w:rFonts w:cs="Times New Roman" w:ascii="Times New Roman" w:hAnsi="Times New Roman"/>
        </w:rPr>
        <w:t>In order to better understand the entire conceptual framework and how it pertains into our role as pedagogues, I decided to look at each part of the conceptual framework individually.  By examining each part of the conceptual framework, I felt that I would have a more concise view of how each part relates to this course and my journey into pedagogy and action research.</w:t>
      </w:r>
    </w:p>
    <w:p>
      <w:pPr>
        <w:pStyle w:val="Normal"/>
        <w:spacing w:lineRule="auto" w:line="480"/>
        <w:ind w:firstLine="720"/>
        <w:rPr>
          <w:rFonts w:ascii="Times New Roman" w:hAnsi="Times New Roman" w:cs="Times New Roman"/>
        </w:rPr>
      </w:pPr>
      <w:r>
        <w:rPr>
          <w:rFonts w:cs="Times New Roman" w:ascii="Times New Roman" w:hAnsi="Times New Roman"/>
        </w:rPr>
        <w:t>Social justice requires action research to look at problems and solutions in order to achieve equality of rights and opportunity.  As an educator, I would hope that my future colleagues would all agree that our overall goal is to provide an equally obtainable and rigorous education for all of our students.  In order to provide a general level of equality, we must assess through action research to give every student the same fighting chance at a top-notch education.  No child or educator should be left out of the equation, with no penalties based upon economic, “r</w:t>
      </w:r>
      <w:r>
        <w:rPr>
          <w:rFonts w:cs="Arial Unicode MS" w:ascii="Times New Roman" w:hAnsi="Times New Roman"/>
          <w:szCs w:val="30"/>
        </w:rPr>
        <w:t xml:space="preserve">acial, ethnic, religious, class, sexual, gender, cultural and linguistic identities.” (Taken from </w:t>
      </w:r>
      <w:r>
        <w:fldChar w:fldCharType="begin"/>
      </w:r>
      <w:r>
        <w:rPr>
          <w:rStyle w:val="InternetLink"/>
          <w:szCs w:val="30"/>
          <w:rFonts w:cs="Arial Unicode MS" w:ascii="Times New Roman" w:hAnsi="Times New Roman"/>
          <w:color w:val="000000"/>
        </w:rPr>
        <w:instrText xml:space="preserve"> HYPERLINK "http://schooled.brooklyn.cuny.edu/IR-CF.htm" \l "_Toc99260121"</w:instrText>
      </w:r>
      <w:r>
        <w:rPr>
          <w:rStyle w:val="InternetLink"/>
          <w:szCs w:val="30"/>
          <w:rFonts w:cs="Arial Unicode MS" w:ascii="Times New Roman" w:hAnsi="Times New Roman"/>
          <w:color w:val="000000"/>
        </w:rPr>
        <w:fldChar w:fldCharType="separate"/>
      </w:r>
      <w:r>
        <w:rPr>
          <w:rStyle w:val="InternetLink"/>
          <w:rFonts w:cs="Arial Unicode MS" w:ascii="Times New Roman" w:hAnsi="Times New Roman"/>
          <w:color w:val="000000"/>
          <w:szCs w:val="30"/>
        </w:rPr>
        <w:t>http://schooled.brooklyn.cuny.edu/IR-CF.htm#_Toc99260121</w:t>
      </w:r>
      <w:r>
        <w:rPr>
          <w:rStyle w:val="InternetLink"/>
          <w:szCs w:val="30"/>
          <w:rFonts w:cs="Arial Unicode MS" w:ascii="Times New Roman" w:hAnsi="Times New Roman"/>
          <w:color w:val="000000"/>
        </w:rPr>
        <w:fldChar w:fldCharType="end"/>
      </w:r>
      <w:r>
        <w:rPr>
          <w:rFonts w:cs="Arial Unicode MS" w:ascii="Times New Roman" w:hAnsi="Times New Roman"/>
          <w:szCs w:val="30"/>
        </w:rPr>
        <w:t>)  It is through social justice and equality that studies remain un-biased based upon the participants and students surveyed, which in the end will create greater equality in implementation and solutions proposed for all in the educational system.</w:t>
      </w:r>
    </w:p>
    <w:p>
      <w:pPr>
        <w:pStyle w:val="Normal"/>
        <w:spacing w:lineRule="auto" w:line="480"/>
        <w:ind w:firstLine="720"/>
        <w:rPr>
          <w:rFonts w:ascii="Times New Roman" w:hAnsi="Times New Roman" w:cs="Times New Roman"/>
        </w:rPr>
      </w:pPr>
      <w:r>
        <w:rPr>
          <w:rFonts w:cs="Times New Roman" w:ascii="Times New Roman" w:hAnsi="Times New Roman"/>
        </w:rPr>
        <w:t>Collaboration is one of the most crucial parts in learning about how we teach children and implementing positive changes.  The reason for this is that what I may witness in my classroom may directly help another teacher in a different classroom, and vise-versa.  When students and teachers work together, we find better solutions to help with certain situations or problems we come across.  This also means that we may find additional problems that could be unseen to those who are not immediately in the room.  Collaboration is key in learning about how we teach our students to learn, and working together promotes better teaching practices that we can pass onto our students.  It is important to collaborate information as well, by looking at previous studies that have already been done about our chosen topics and thesis themes within educational problems.  Collaborating information through the research others have done and making our findings available for others allows for more educators to become well versed in a particular issue within education, in order to find working solutions.</w:t>
      </w:r>
    </w:p>
    <w:p>
      <w:pPr>
        <w:pStyle w:val="Normal"/>
        <w:spacing w:lineRule="auto" w:line="480"/>
        <w:ind w:firstLine="720"/>
        <w:rPr/>
      </w:pPr>
      <w:r>
        <w:rPr>
          <w:rFonts w:cs="Times New Roman" w:ascii="Times New Roman" w:hAnsi="Times New Roman"/>
        </w:rPr>
        <w:t>Critical self-evaluation is also needed in order to better understand our own personal strengths, and weaknesses as teachers.  We must constantly look at our lessons and practices to decide what was successful, and what was less successful inside and outside of the classroom.  When working on an action research project, self-evaluation helps researchers look at the factors, which we should and should not allow to be changed.  If we truly look at ourselves, we can ask questions such as ‘did I administer this test in an un-biased fashion, or how did my role change the results of the overall tests?’  By thinking about these questions and looking carefully at how we approach testing and overall implementation of theories, each individual is giving themselves and their study a better chance at achieving truthful answers and solutions to our questions and overall problems.  Only truthful answers give teachers the correct information about a problem in order to find solutions to work towards or alleviating said problem.</w:t>
      </w:r>
    </w:p>
    <w:p>
      <w:pPr>
        <w:pStyle w:val="Normal"/>
        <w:spacing w:lineRule="auto" w:line="480"/>
        <w:ind w:firstLine="720"/>
        <w:rPr/>
      </w:pPr>
      <w:r>
        <w:rPr>
          <w:rFonts w:cs="Times New Roman" w:ascii="Times New Roman" w:hAnsi="Times New Roman"/>
        </w:rPr>
        <w:t>Diversity is one of the most crucial elements of action research.  Diversity allows pedagogues to look at a general problem that affects many, and understand that different people are forced to face and deal with the problem in many ways based upon various factors.  General location, community influence, socioeconomic status and funding, and many other factors are all contributors to educational learning problems pedagogues encounter.  Diversity allows many different viewers to participate in describing how the problem affects them differently than others, and describe how they feel the problem can be changed in their educational community.  I alone cannot make positives changes through action research if I only take my own viewpoint and strategy into account.  Contributors who also have encountered this problem within different areas and situations can help better define the general problem, which can then result in a better definition of said problem and possibly a solution that can positively affect more.  Other’s mistakes and successes can also help guide my research and implementation, which will allow for the general population to modify and change solutions to make their own solutions more successful.  Problems in general affect a diversity of people, so the process of completing action research understanding and implementing solutions should also include a large divers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47:00Z</dcterms:created>
  <dc:creator>Lauren Duerson</dc:creator>
  <dc:description/>
  <cp:keywords/>
  <dc:language>en-US</dc:language>
  <cp:lastModifiedBy>Lauren Duerson</cp:lastModifiedBy>
  <dcterms:modified xsi:type="dcterms:W3CDTF">2011-09-14T03:03:00Z</dcterms:modified>
  <cp:revision>3</cp:revision>
  <dc:subject/>
  <dc:title/>
</cp:coreProperties>
</file>